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4230452100"/>
              <w:bookmarkStart w:id="1" w:name="__Fieldmark__7_4230452100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4230452100"/>
              <w:bookmarkStart w:id="3" w:name="__Fieldmark__8_4230452100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4230452100"/>
              <w:bookmarkStart w:id="5" w:name="__Fieldmark__9_4230452100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4230452100"/>
              <w:bookmarkStart w:id="7" w:name="__Fieldmark__10_4230452100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4230452100"/>
              <w:bookmarkStart w:id="9" w:name="__Fieldmark__11_4230452100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4230452100"/>
              <w:bookmarkStart w:id="11" w:name="__Fieldmark__12_4230452100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4230452100"/>
              <w:bookmarkStart w:id="13" w:name="__Fieldmark__13_4230452100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4230452100"/>
              <w:bookmarkStart w:id="15" w:name="__Fieldmark__14_4230452100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4230452100"/>
              <w:bookmarkStart w:id="17" w:name="__Fieldmark__15_4230452100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4230452100"/>
              <w:bookmarkStart w:id="19" w:name="__Fieldmark__16_4230452100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4230452100"/>
              <w:bookmarkStart w:id="21" w:name="__Fieldmark__17_4230452100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4230452100"/>
              <w:bookmarkStart w:id="23" w:name="__Fieldmark__18_4230452100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